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Taekwondo Zomerkamp 2012   Genk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te Taekwondoka’s en familie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erst en vooraf wenst Meester Chin  jullie te bedanken voor de inschrijving voor het zomerkamp 2012 Genk.  Samen met Meester Chin en Mevrouw Chin , zien wi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Quinten, An, Kathleen en Freddy ) ernaar uit jullie te verwelkomen op onze  kampplaats.Hierbij vindt U de nodige informatie wat betreft uur van aankomst, vertrek, medische fiche, wat mee te brengen, adres en routebeschrijving . Gelieve ons tijdig te verwittigen indien je vegetariër bent of een dieet volgt. Mochten er nog vragen zijn wat betreft het kamp kun je contact opnemen met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Freddy Degrys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Poedermagazijnstraat 89   8930 Menen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Tel. 056/516606   Gsm: 0478/6320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E-mail : 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degrysefred@hotmail.co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dres kampplaats :   Jeugdheem “ De Ring 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Hoogstraat 126 A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3600 Genk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ankomst :</w:t>
      </w:r>
      <w:r>
        <w:rPr>
          <w:sz w:val="28"/>
          <w:szCs w:val="28"/>
        </w:rPr>
        <w:t xml:space="preserve">  Iedereen wordt verwacht op Zondag 12 augustus vanaf 17.00 u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Vertrek :  </w:t>
      </w:r>
      <w:r>
        <w:rPr>
          <w:sz w:val="28"/>
          <w:szCs w:val="28"/>
        </w:rPr>
        <w:t xml:space="preserve">Op Vrijdag 17  augustus vanaf 17.00 u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t breng je mee :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Slaapzak + onderlaken of  lakens (Onderlaken verplicht mee te brengen )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Kussen en kussensloop en dekens (zijn niet terplaatse aanwezig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iletgerief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laapkledij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ortieve kledij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genjas ( hopelijk hebben we die niet nodig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wemgerief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ainingspak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bok ( als kan meerdere, gezien er 2 à 3 trainingen per dag zijn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ekwondoschoenen en ook gewone sportschoenen ( Lopen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schermmateriaal ( borstbescherming, been en armbescherming enz….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ekwondo pale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zelschapspellen ( voor de minder mooie dagen of vrije momenten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akgeld ( overdrijf hier niet in 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S-kaart en klevertje ziekenka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 niet vergeten : JE GOED HUMEUR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Medische fiche ingevuld afgeven bij aankomst aan Freddy, Kathleen of Meester Chi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nsen die vegetarier zijn gelieve op voorhand te verwittigen aan Freddy op boven vermeld adres of telefonisch een seintje te gev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97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grysefred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3:22:00Z</dcterms:created>
  <dc:creator>OEM</dc:creator>
  <dc:description/>
  <dc:language>en-US</dc:language>
  <cp:lastModifiedBy>OEM</cp:lastModifiedBy>
  <cp:lastPrinted>2012-07-20T17:12:00Z</cp:lastPrinted>
  <dcterms:modified xsi:type="dcterms:W3CDTF">2012-07-20T15:13:00Z</dcterms:modified>
  <cp:revision>15</cp:revision>
  <dc:subject/>
  <dc:title>Taekwondo Zomerkamp 2005  Haringe</dc:title>
</cp:coreProperties>
</file>