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Taekwondo Zomerkamp 2012 Genk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langrijk voor ouders en taekwondoka’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ardevolle spullen zoals Gsm, MP3 spelers enz.. laat je beter thu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j verlies of diefstal kunnen wij niet verantwoordelijk gesteld word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begeleiders hebben Gsm bij , waar je indien nodig gebruik van kan mak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t op de een of andere manier iets gebroken aan gelijk wat van de gebouw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dan verwittig je Freddy. Zodat de schade kan worden  nagegaan en indien mogelij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 worden herstel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angerichte schade die niet wordt gemeld zal worden doorgerekend aan de oud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p stap gaan en de kampplaats verlaten is verboden zonder toestemm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 zich hier niet aan houd wordt naar huis gestuu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dit geval kunnen wij geen enkele verantwoordelijkheid nemen in geval van schade of ongev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19:00Z</dcterms:created>
  <dc:creator>OEM</dc:creator>
  <dc:description/>
  <dc:language>en-US</dc:language>
  <cp:lastModifiedBy>OEM</cp:lastModifiedBy>
  <cp:lastPrinted>2012-07-20T17:07:00Z</cp:lastPrinted>
  <dcterms:modified xsi:type="dcterms:W3CDTF">2012-07-20T15:10:00Z</dcterms:modified>
  <cp:revision>8</cp:revision>
  <dc:subject/>
  <dc:title>Taekwondo Zomerkamp 2005  Haringe</dc:title>
</cp:coreProperties>
</file>